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0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ОВАРИСТВО З ОБМЕЖЕНОЮ ВIДПОВIДАЛЬНIСТЮ "АЗУРРО ФIНАНС" (3908045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 квартал 2024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ло рейтингової оцiнки емiтента або цiнних паперiв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2-го кварталу 2024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до Товариства та (чи)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олодiння посадовими особами акцiями Товариства не надається, тому що Товариство не здiйснювало 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сновнi засоби емiтента (за залишковою вартiстю) не надається, тому що на кiнець звiтного перiоду основнi засоби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Уточнення щодо наявностi обмежень за акцiями, Iнформацiя про придбання власних акцiй протягом звiтного перiод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у власностi працiвникiв Товариства вiдсутнi цiннi папери (крiм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огляду промiжної фiнансової звiтностi не надається, тому що Товариством не залучався суб'єкт аудиторської дiяльностi для перевiрки промiж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Товариство не є акцiонерним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учас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часники Товариства, станом на 30.06.202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огодухов Дмитро Олександрович, 95,4%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тров Сергiй Вiкторович, 3%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цков Микола Миколайович, 1,5%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ламова Iрина Олександрiвна, 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посадових осiб не надається, тому що УНЗР в посадових осiб вiдсутнiй (посадовi особи мають паспорти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0740" w:type="dxa"/>
        <w:jc w:val="left"/>
        <w:tblInd w:w="-113" w:type="dxa"/>
        <w:tblLayout w:type="fixed"/>
        <w:tblCellMar>
          <w:top w:w="0" w:type="dxa"/>
          <w:left w:w="108" w:type="dxa"/>
          <w:bottom w:w="0" w:type="dxa"/>
          <w:right w:w="108" w:type="dxa"/>
        </w:tblCellMar>
      </w:tblPr>
      <w:tblGrid>
        <w:gridCol w:w="7479"/>
        <w:gridCol w:w="326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7,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9</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2.20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1133, Україна, м. Київ, вул. Коновальця Євгена, будинок 36-Д.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1133, Україна, м. Київ, вул. Коновальця Євгена, будинок 36-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azurro@i.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 165-95-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35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1 - Фiнансовий лiзинг</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IН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58063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 1532254000000265061010483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СИБ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6035100500000265036422655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чоти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 Дмитр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тров Сергiй Вiкт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ков Микола Микола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рламова Iрина Олександрiвна.</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 - директ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влов Артем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КАРДСЕРВI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55183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iнновацiй, заступник директора з питань фiнансового монiторингу; ТОВАРИСТВО З ОБМЕЖЕНОЮ ВIДПОВIДАЛЬНIСТЮ "КРЕДИТСЕРВIС", 41125531, заступник директора з питань фiнансового монiторингу; ТОВАРИСТВО З ОБМЕЖЕНОЮ ВIДПОВIДАЛЬНIСТЮ "АЗУРРО ФIНАНС", 39080455,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дзовська Тамара Леонiд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ФАСТФIНАН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9085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 ТОВАРИСТВО З ОБМЕЖЕНОЮ ВIДПОВIДАЛЬНIСТЮ "КРЕДИТСЕРВIС", 41125531, економiст з фiнансової роботи, внутрiшнiй аудитор; ТОВАРИСТВО З ОБМЕЖЕНОЮ ВIДПОВIДАЛЬНIСТЮ "АЗУРРО ФIНАНС", 39080455, внутрiшнiй аудитор; ТОВАРИСТВО З ОБМЕЖЕНОЮ ВIДПОВIДАЛЬНIСТЮ "КАРДСЕРВIС", 39551837, внутрiшнiй аудито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3.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 xml:space="preserve">3. Структура власності </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0">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05.2024 Комiтет з питань нагляду та регулювання дiяльностi ринкiв небанкiвських фiнансових послуг Нацiонального банку України прийняв рiшення № 21/501-рк про визнання небанкiвської фiнансової групи "AccessFinance Group", контролером якої є Богодухов Дмитро Олександрович. ТОВ "АЗУРРО ФIНАНС" є учасником небанкiвської фiнансової групи (безстроко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ccessFinance Group - група компанiй, яка працює на небанкiвському фiнансовому ринку України i охоплює всi сфери фiнансових послуг - вiд споживчого кредитування до лiзингу авто i нерухом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01133, м. Київ, вул. Коновальця, 36-Д.</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еб сайт: </w:t>
      </w:r>
      <w:hyperlink r:id="rId11">
        <w:r>
          <w:rPr>
            <w:rStyle w:val="InternetLink"/>
            <w:rFonts w:cs="Times New Roman CYR" w:ascii="Times New Roman CYR" w:hAnsi="Times New Roman CYR"/>
            <w:sz w:val="24"/>
            <w:szCs w:val="24"/>
          </w:rPr>
          <w:t>https://accessfinance.group/</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нормативних документах Національної комісії, що здійснює державне регулювання у сфері ринків фінансових послуг, Міжнародних стандартах фінансової звітності та рішеннях керівництва Товариства. </w:t>
      </w:r>
    </w:p>
    <w:p>
      <w:pPr>
        <w:pStyle w:val="Style17"/>
        <w:ind w:firstLine="567"/>
        <w:jc w:val="both"/>
        <w:rPr/>
      </w:pPr>
      <w:r>
        <w:rPr>
          <w:rFonts w:cs="Times New Roman" w:ascii="Times New Roman" w:hAnsi="Times New Roman"/>
          <w:b/>
          <w:bCs/>
          <w:i/>
          <w:iCs/>
          <w:sz w:val="24"/>
          <w:szCs w:val="24"/>
        </w:rPr>
        <w:t>Суттєвість</w:t>
      </w:r>
      <w:r>
        <w:rPr>
          <w:rFonts w:cs="Times New Roman" w:ascii="Times New Roman" w:hAnsi="Times New Roman"/>
          <w:sz w:val="24"/>
          <w:szCs w:val="24"/>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17"/>
        <w:ind w:firstLine="567"/>
        <w:jc w:val="both"/>
        <w:rPr/>
      </w:pPr>
      <w:r>
        <w:rPr>
          <w:rFonts w:cs="Times New Roman" w:ascii="Times New Roman" w:hAnsi="Times New Roman"/>
          <w:b/>
          <w:bCs/>
          <w:i/>
          <w:iCs/>
          <w:sz w:val="24"/>
          <w:szCs w:val="24"/>
        </w:rPr>
        <w:t xml:space="preserve">Визнання доходів. </w:t>
      </w:r>
      <w:r>
        <w:rPr>
          <w:rFonts w:cs="Times New Roman" w:ascii="Times New Roman" w:hAnsi="Times New Roman"/>
          <w:sz w:val="24"/>
          <w:szCs w:val="24"/>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за датою закінчення дії кредитного договор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17"/>
        <w:ind w:firstLine="567"/>
        <w:jc w:val="both"/>
        <w:rPr/>
      </w:pPr>
      <w:r>
        <w:rPr>
          <w:rFonts w:cs="Times New Roman" w:ascii="Times New Roman" w:hAnsi="Times New Roman"/>
          <w:b/>
          <w:i/>
          <w:sz w:val="24"/>
          <w:szCs w:val="24"/>
        </w:rPr>
        <w:t xml:space="preserve">Кредиторська заборгованість. </w:t>
      </w:r>
      <w:r>
        <w:rPr>
          <w:rFonts w:cs="Times New Roman" w:ascii="Times New Roman" w:hAnsi="Times New Roman"/>
          <w:sz w:val="24"/>
          <w:szCs w:val="24"/>
        </w:rPr>
        <w:t>Поточна кредиторська заборгованість враховується за номінальною вартістю.</w:t>
      </w:r>
    </w:p>
    <w:p>
      <w:pPr>
        <w:pStyle w:val="Style17"/>
        <w:ind w:firstLine="567"/>
        <w:jc w:val="both"/>
        <w:rPr/>
      </w:pPr>
      <w:r>
        <w:rPr>
          <w:rFonts w:cs="Times New Roman" w:ascii="Times New Roman" w:hAnsi="Times New Roman"/>
          <w:b/>
          <w:i/>
          <w:sz w:val="24"/>
          <w:szCs w:val="24"/>
        </w:rPr>
        <w:t>Товарно-матеріальні запаси</w:t>
      </w:r>
      <w:r>
        <w:rPr>
          <w:rFonts w:cs="Times New Roman" w:ascii="Times New Roman" w:hAnsi="Times New Roman"/>
          <w:sz w:val="24"/>
          <w:szCs w:val="24"/>
        </w:rPr>
        <w:t>, відповідно до МСБО 2 «Запаси» оцінюються за найменшою із вартостей: собівартістю, чи можливою чистою ціною реалізації.</w:t>
      </w:r>
    </w:p>
    <w:p>
      <w:pPr>
        <w:pStyle w:val="Style17"/>
        <w:ind w:firstLine="567"/>
        <w:jc w:val="both"/>
        <w:rPr/>
      </w:pPr>
      <w:r>
        <w:rPr>
          <w:rFonts w:cs="Times New Roman" w:ascii="Times New Roman" w:hAnsi="Times New Roman"/>
          <w:b/>
          <w:i/>
          <w:sz w:val="24"/>
          <w:szCs w:val="24"/>
        </w:rPr>
        <w:t>Запаси</w:t>
      </w:r>
      <w:r>
        <w:rPr>
          <w:rFonts w:cs="Times New Roman" w:ascii="Times New Roman" w:hAnsi="Times New Roman"/>
          <w:sz w:val="24"/>
          <w:szCs w:val="24"/>
        </w:rPr>
        <w:t xml:space="preserve"> із терміном корисного використання до 1 року, враховуються в розділі короткострокових активів, й списуються на витрати шляхом нарахування на них зносу в розмірі 100% від первісної вартості в момент передачі в експлуатацію.</w:t>
      </w:r>
    </w:p>
    <w:p>
      <w:pPr>
        <w:pStyle w:val="Style17"/>
        <w:ind w:firstLine="567"/>
        <w:jc w:val="both"/>
        <w:rPr/>
      </w:pPr>
      <w:r>
        <w:rPr>
          <w:rFonts w:cs="Times New Roman" w:ascii="Times New Roman" w:hAnsi="Times New Roman"/>
          <w:b/>
          <w:i/>
          <w:sz w:val="24"/>
          <w:szCs w:val="24"/>
        </w:rPr>
        <w:t xml:space="preserve">Основні засоби. </w:t>
      </w:r>
      <w:r>
        <w:rPr>
          <w:rFonts w:cs="Times New Roman" w:ascii="Times New Roman" w:hAnsi="Times New Roman"/>
          <w:sz w:val="24"/>
          <w:szCs w:val="24"/>
        </w:rPr>
        <w:t>До складу основних засобів включаються матеріальні активи, призначені для використання в господарській діяльності, вартість яких перевищує 20000грн. та строк корисного використання яких більше одного року. Основні засоби обліковуються за собівартістю за вирахуванням накопиченої амортизації та накопичених збитків від знецінення. Витрати на незначний ремонт і технічне обслуговування відносяться до прибутку або збитку, тоді коли вони по</w:t>
        <w:softHyphen/>
        <w:t>несені. Витрати на заміну значних компонентів основних засобів капіталізується, а компоненти, які були замінені, списую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мортизація основних засоб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араховує амортизацію основних засобів прямолінійним методом: рівни</w:t>
        <w:softHyphen/>
        <w:t>ми частками протягом терміну корисного використання основних засобів. Амортизаційні нарахуван</w:t>
        <w:softHyphen/>
        <w:t>ня за кожний період відображаються у складі прибутків і збитків. Термін корисної служби основного засобу встановлюється виходячи з періоду часу, протягом якого організація передбачає використовувати актив.</w:t>
      </w:r>
    </w:p>
    <w:p>
      <w:pPr>
        <w:pStyle w:val="Style17"/>
        <w:ind w:firstLine="567"/>
        <w:jc w:val="both"/>
        <w:rPr/>
      </w:pPr>
      <w:r>
        <w:rPr>
          <w:rFonts w:cs="Times New Roman" w:ascii="Times New Roman" w:hAnsi="Times New Roman"/>
          <w:b/>
          <w:i/>
          <w:sz w:val="24"/>
          <w:szCs w:val="24"/>
        </w:rPr>
        <w:t xml:space="preserve">Нематеріальні активи. </w:t>
      </w:r>
      <w:r>
        <w:rPr>
          <w:rFonts w:cs="Times New Roman" w:ascii="Times New Roman" w:hAnsi="Times New Roman"/>
          <w:sz w:val="24"/>
          <w:szCs w:val="24"/>
        </w:rPr>
        <w:t>Нематеріальні активи Товариства складаються з програмних продуктів та прав користування програмними продуктами. Нематеріальні акти</w:t>
        <w:softHyphen/>
        <w:t>ви обліковуються за вартістю придбання та  амортизуються за прямолінійним методом протягом розрахун</w:t>
        <w:softHyphen/>
        <w:t>кового строку служби активі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сля списання нематеріальних активів їх первісна вартість, разом з відповід</w:t>
        <w:softHyphen/>
        <w:t>ними сумами накопиченої амортизації, вилучається з облікових записів .</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блік капітал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озділі капітал відображає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реєстрова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езерв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розподілений прибут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атутний капітал може бути збільшений шляхом додаткових внесків учасни</w:t>
        <w:softHyphen/>
        <w:t>ків, що передбачено Статутом Товариства.</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дані позики та дебіторська заборгованість, та їх оцін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Дебіторська заборгованість визнається активом, якщо є ймовірність отримання у майбутньому економічних вигід та її суму можна достовірно визначити. Якщо з часом зменшується ймовірність отримання економічних вигід (тобто ймовірність погашення заборгованості), така </w:t>
      </w:r>
      <w:r>
        <w:rPr>
          <w:rFonts w:cs="Times New Roman" w:ascii="Times New Roman" w:hAnsi="Times New Roman"/>
          <w:bCs/>
          <w:sz w:val="24"/>
          <w:szCs w:val="24"/>
        </w:rPr>
        <w:t>поточна</w:t>
      </w:r>
      <w:r>
        <w:rPr>
          <w:rFonts w:cs="Times New Roman" w:ascii="Times New Roman" w:hAnsi="Times New Roman"/>
          <w:sz w:val="24"/>
          <w:szCs w:val="24"/>
        </w:rPr>
        <w:t xml:space="preserve"> дебіторська заборгованість не визнається активом. Для відображення  повної, правдивої та неупередженої інформації про розмір дебіторської заборгованості, а також для  дотримання принципу обачності, згідно з яким методи оцінки, що застосовуються у бухгалтерському обліку, повинні запобігати заниженню оцінки зобов'язань та витрат і завищенню оцінки активів і доходів, Товариством створюється резерв сумнівних боргів. На суму такого резерву зменшується первісна вартість </w:t>
      </w:r>
      <w:r>
        <w:rPr>
          <w:rFonts w:cs="Times New Roman" w:ascii="Times New Roman" w:hAnsi="Times New Roman"/>
          <w:bCs/>
          <w:sz w:val="24"/>
          <w:szCs w:val="24"/>
        </w:rPr>
        <w:t>поточної</w:t>
      </w:r>
      <w:r>
        <w:rPr>
          <w:rFonts w:cs="Times New Roman" w:ascii="Times New Roman" w:hAnsi="Times New Roman"/>
          <w:sz w:val="24"/>
          <w:szCs w:val="24"/>
        </w:rPr>
        <w:t xml:space="preserve"> дебіторської заборгованості і таким чином у фінансовій звітності відображається залишкова вартість дебіторської заборгованості – її </w:t>
      </w:r>
      <w:r>
        <w:rPr>
          <w:rFonts w:cs="Times New Roman" w:ascii="Times New Roman" w:hAnsi="Times New Roman"/>
          <w:bCs/>
          <w:sz w:val="24"/>
          <w:szCs w:val="24"/>
        </w:rPr>
        <w:t>чиста реалізаційна варті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уттєві фінансові труднощі дебітора, ймовірність непогашення або недотримання строків погашення дебітор</w:t>
        <w:softHyphen/>
        <w:t>ської заборгованості свідчать про те, що дебіторська заборгованість є сумнівною. Балансова вартість активу зменшується за рахунок відповідного резерву, а сума збитку визнається у звіті про сукупні доходи. Якщо дебіторська заборгованість за основною діяльністю визнається такою, що не може бути повернута, вона списується за рахунок резерву. Повернення раніше списаних сум кредиту</w:t>
        <w:softHyphen/>
        <w:t>ється у звіті про сукупні доходи за рахунок загальних та адміністративних витрат.</w:t>
      </w:r>
    </w:p>
    <w:p>
      <w:pPr>
        <w:pStyle w:val="Style17"/>
        <w:ind w:firstLine="567"/>
        <w:jc w:val="both"/>
        <w:rPr>
          <w:rFonts w:ascii="Times New Roman" w:hAnsi="Times New Roman" w:cs="Times New Roman"/>
          <w:sz w:val="24"/>
          <w:szCs w:val="24"/>
          <w:lang w:eastAsia="uk-UA"/>
        </w:rPr>
      </w:pPr>
      <w:r>
        <w:rPr>
          <w:rFonts w:eastAsia="TimesNewRomanPSMT-Identity-H;MS Mincho" w:cs="Times New Roman" w:ascii="Times New Roman" w:hAnsi="Times New Roman"/>
          <w:sz w:val="24"/>
          <w:szCs w:val="24"/>
          <w:lang w:eastAsia="uk-UA"/>
        </w:rPr>
        <w:t>На рахунок «Прибутки та збитки»  відноситься різниця між залишком резерву на початок і кінець поточного періоду шляхом сторнування попереднього резерву та нарахування нового. У міжнародному обліку правила оцінки можливих зобов'язань та створення під них резервів обумовлює МСФЗ (IAS) 37 «Резерви, умовні зобов'язання і умовні активи» . 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ю гарантією повної та своєчасної сплати забор</w:t>
        <w:softHyphen/>
        <w:t>гованості з боку клієнтів за договорами надання фінансових кредитів, окрім договірних умов, є застава майна, на яке Товариством може бути накладене стягнення в разі по</w:t>
        <w:softHyphen/>
        <w:t>рушення умов відповідних договорів. Майно, що отримане під заставу, обліковується за позабалансовим рахунком 06 «Гарантії та забезпечення отримані». Оцінка заставного майна здійснюється за справедливою вартістю на відповідне майно на момент прийняття його в заставу, тобто не вище рівня ринкової ціни на подібні об`єкти за умови термінового продажу з урахуванням можливого знеці</w:t>
        <w:softHyphen/>
        <w:t>нення за час дії договору фінансового кредиту під впливом відповідних факторів: рин</w:t>
        <w:softHyphen/>
        <w:t xml:space="preserve">кова кон`юнктура, попит на майно, його моральний знос за період зберігання та ін. </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знання та оцінка фінансових інструмент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актив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справедливою вартістю, з відображенням результату переоцінки у прибутку або збит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амортизованою собівартістю</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зобов'язань:</w:t>
      </w:r>
    </w:p>
    <w:p>
      <w:pPr>
        <w:pStyle w:val="Style17"/>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фінансові зобов'язання, оцінені за амортизованою </w:t>
      </w:r>
      <w:r>
        <w:rPr>
          <w:rFonts w:cs="Times New Roman" w:ascii="Times New Roman" w:hAnsi="Times New Roman"/>
          <w:sz w:val="24"/>
          <w:szCs w:val="24"/>
        </w:rPr>
        <w:t>собівартістю;</w:t>
      </w:r>
    </w:p>
    <w:p>
      <w:pPr>
        <w:pStyle w:val="Style17"/>
        <w:ind w:firstLine="567"/>
        <w:jc w:val="both"/>
        <w:rPr/>
      </w:pPr>
      <w:r>
        <w:rPr>
          <w:rFonts w:cs="Times New Roman" w:ascii="Times New Roman" w:hAnsi="Times New Roman"/>
          <w:iCs/>
          <w:sz w:val="24"/>
          <w:szCs w:val="24"/>
        </w:rPr>
        <w:t xml:space="preserve">фінансові зобов'язання, оцінені </w:t>
      </w:r>
      <w:r>
        <w:rPr>
          <w:rFonts w:cs="Times New Roman" w:ascii="Times New Roman" w:hAnsi="Times New Roman"/>
          <w:sz w:val="24"/>
          <w:szCs w:val="24"/>
        </w:rPr>
        <w:t>за справедливою вартістю, з відображенням результату переоцінки у прибутку або збитку</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д час первісного визнання фінансового активу або фінансового зобов'язання Товариство оцінює їх за їхньою справедливою вартістю плюс операційні витрати, які безпосередньо належить до придбання або випуску фінансового активу чи фінансового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блікова політика щодо подальшої оцінки фінансових інструментів розкривається нижче у відповідних розділах облікової політи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val="ru-RU"/>
        </w:rPr>
      </w:pPr>
      <w:r>
        <w:rPr>
          <w:rFonts w:cs="Times New Roman" w:ascii="Times New Roman" w:hAnsi="Times New Roman"/>
          <w:b/>
          <w:bCs/>
          <w:i/>
          <w:sz w:val="24"/>
          <w:szCs w:val="24"/>
          <w:lang w:eastAsia="zh-CN"/>
        </w:rPr>
        <w:t>Розкриття інформації щодо використання справедливої вартості та використання облікових оцінок</w:t>
      </w:r>
    </w:p>
    <w:p>
      <w:pPr>
        <w:pStyle w:val="Default1"/>
        <w:ind w:firstLine="567"/>
        <w:jc w:val="both"/>
        <w:rPr>
          <w:rStyle w:val="FontStyle20"/>
          <w:b/>
          <w:b/>
          <w:color w:val="000000"/>
          <w:sz w:val="24"/>
        </w:rPr>
      </w:pPr>
      <w:r>
        <w:rPr>
          <w:rStyle w:val="FontStyle20"/>
          <w:sz w:val="24"/>
        </w:rPr>
        <w:t>Методики оцінювання та вхідні дані, використані для складання оцінок за справедливою вартістю:</w:t>
      </w:r>
    </w:p>
    <w:p>
      <w:pPr>
        <w:pStyle w:val="Normal"/>
        <w:shd w:fill="FFFFFF" w:val="clear"/>
        <w:spacing w:lineRule="auto" w:line="240" w:before="0" w:after="0"/>
        <w:ind w:firstLine="567"/>
        <w:jc w:val="both"/>
        <w:rPr/>
      </w:pPr>
      <w:r>
        <w:rPr>
          <w:rStyle w:val="FontStyle20"/>
          <w:sz w:val="24"/>
          <w:szCs w:val="24"/>
        </w:rPr>
        <w:t>Товариство здійснює виключно безперервні оцінки справедливої вартості активів та зобов’язань, тобто такі оцінки, які вимагаються МСФЗ 9  та МСФЗ 13 у звіті про фінансовий стан на кінець  звітного періоду.</w:t>
      </w:r>
    </w:p>
    <w:p>
      <w:pPr>
        <w:pStyle w:val="Normal"/>
        <w:spacing w:lineRule="auto" w:line="240" w:before="0" w:after="0"/>
        <w:jc w:val="both"/>
        <w:rPr>
          <w:rStyle w:val="FontStyle20"/>
          <w:rFonts w:ascii="Times New Roman" w:hAnsi="Times New Roman" w:cs="Times New Roman"/>
          <w:sz w:val="24"/>
          <w:szCs w:val="24"/>
        </w:rPr>
      </w:pPr>
      <w:r>
        <w:rPr/>
      </w:r>
    </w:p>
    <w:tbl>
      <w:tblPr>
        <w:tblW w:w="10207" w:type="dxa"/>
        <w:jc w:val="left"/>
        <w:tblInd w:w="-147" w:type="dxa"/>
        <w:tblLayout w:type="fixed"/>
        <w:tblCellMar>
          <w:top w:w="0" w:type="dxa"/>
          <w:left w:w="108" w:type="dxa"/>
          <w:bottom w:w="0" w:type="dxa"/>
          <w:right w:w="108" w:type="dxa"/>
        </w:tblCellMar>
      </w:tblPr>
      <w:tblGrid>
        <w:gridCol w:w="2127"/>
        <w:gridCol w:w="4252"/>
        <w:gridCol w:w="1560"/>
        <w:gridCol w:w="2268"/>
      </w:tblGrid>
      <w:tr>
        <w:trPr/>
        <w:tc>
          <w:tcPr>
            <w:tcW w:w="212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и активів та зобов’язань, оцінених за справедливою вартістю</w:t>
            </w:r>
          </w:p>
        </w:tc>
        <w:tc>
          <w:tcPr>
            <w:tcW w:w="425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и оцінювання</w:t>
            </w:r>
          </w:p>
        </w:tc>
        <w:tc>
          <w:tcPr>
            <w:tcW w:w="156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інки (ринковий, дохідний, витратний)</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ідні дані</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шові кошти та їх еквівалент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грошових коштів та їх еквівалентів здійснюється за справедливою вартістю, яка дорівнює їхній  номінальній вартості</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курси НБУ</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и (кр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ів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т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депозиту здійснюється за й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едливою вартістю, яка зазвичай дорівню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 (дисконтування грошових потоків)</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ки за депозитами, ефективні ставки за депозитними договорам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гові цінні папер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боргових цінних паперів як фінансових активів здійснюється за справедливою вартістю, яка зазвичай дорівнює ціні операції, у ході якої був отриманий актив. Подальша оцінка боргових цінних паперів здійснюється за справедливою вартістю</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струменти капіталу</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інструментів капіталу здійснюється за їх справедливою вартістю, яка зазвичай дорівнює ціні операції, у ході якої був отриманий актив. Подальша оцінка інструментів капіталу здійснюється за справедливою вартістю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іторська заборгованість</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хідні грошові поток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і зобов’яз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поточ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юється за вартістю погашення</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ихідні грошові потоки</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Резерв кредитних збитк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оцінює станом на кожну звітну дату резерв під збитки за фінансовим інструментом у розмірі, що дорівнює очікуваним кредитним збиткам за весь строк дії фінансового інструмента, якщо кредитний ризик за таким інструментом значно зріс із моменту первісного визн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ефолт</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b/>
          <w:i/>
          <w:sz w:val="24"/>
          <w:szCs w:val="24"/>
        </w:rPr>
        <w:t xml:space="preserve">Гроші та грошові еквіваленти. </w:t>
      </w:r>
      <w:r>
        <w:rPr>
          <w:rFonts w:cs="Times New Roman" w:ascii="Times New Roman" w:hAnsi="Times New Roman"/>
          <w:sz w:val="24"/>
          <w:szCs w:val="24"/>
        </w:rPr>
        <w:t>В складі грошових коштів враховуються тільки кошти на поточних рахунках у банках та касова готівка.</w:t>
      </w:r>
    </w:p>
    <w:p>
      <w:pPr>
        <w:pStyle w:val="Style17"/>
        <w:ind w:firstLine="567"/>
        <w:jc w:val="both"/>
        <w:rPr/>
      </w:pPr>
      <w:r>
        <w:rPr>
          <w:rFonts w:cs="Times New Roman" w:ascii="Times New Roman" w:hAnsi="Times New Roman"/>
          <w:b/>
          <w:i/>
          <w:sz w:val="24"/>
          <w:szCs w:val="24"/>
        </w:rPr>
        <w:t xml:space="preserve">Оренда. </w:t>
      </w:r>
      <w:r>
        <w:rPr>
          <w:rFonts w:cs="Times New Roman" w:ascii="Times New Roman" w:hAnsi="Times New Roman"/>
          <w:sz w:val="24"/>
          <w:szCs w:val="24"/>
        </w:rPr>
        <w:t>Фінансова оренда- це оренда, за якою передаються всі ризики та винагороди, пов’язані з правом власності на актив. Об'єкт фінансової оренди приймається орендарем на баланс, при цьому орендар визнає одночасно актив і довгострокове зобов'язання з оренд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сля дати початку оренди Товариство оцінює актив у формі права користування із застосуванням моделі обліку за первісною вартістю. При амортизації активу в формі права користування, Товариство керується МСБО 16 «Основні засоби». Товариство амортизує актив у формі права користування починаючи від початку місяця, що наступає після укладання договору оренди до більш ранньої з наступних дат: кінець місяця закінчення терміну корисного використання базового активу, що передано в оренду, кінець місяця, в якому припиняється визнання активу в формі права користування, або місяця закінчення строку оренд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ідсотки за зобов'язаннями з оренди в кожному періоді протягом терміну оренди визнаються в сумі, яка розраховується з незмінної періодичної процентної ставки на залишок зобов'язання з оренди через використання субрахунку для відображення поточної частини орендних зобов’язань. Витрати по змінним платежам визнаються в періоді, в якому настає подія або умова, що призводить до здійснення таких платежів. Чергові виплати з орендної плати (у тому числі з відображенням податкового кредиту з податку на додану вартість в оподатковуваних операціях) відображаються через окремий субрахунок поточних розрахунків за довгостроковими зобов’язання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може не застосовувати ці вимоги до короткострокової оренди та оренди, за якою базовий актив є малоцінним, при цьому орендні платежі за такою орендою  визнаються витратам на прямолінійній основі протягом строку оренди.</w:t>
      </w:r>
    </w:p>
    <w:p>
      <w:pPr>
        <w:pStyle w:val="Style17"/>
        <w:ind w:firstLine="567"/>
        <w:jc w:val="both"/>
        <w:rPr/>
      </w:pPr>
      <w:r>
        <w:rPr>
          <w:rFonts w:cs="Times New Roman" w:ascii="Times New Roman" w:hAnsi="Times New Roman"/>
          <w:b/>
          <w:i/>
          <w:sz w:val="24"/>
          <w:szCs w:val="24"/>
        </w:rPr>
        <w:t xml:space="preserve">Податок на прибуток. </w:t>
      </w:r>
      <w:r>
        <w:rPr>
          <w:rFonts w:cs="Times New Roman" w:ascii="Times New Roman" w:hAnsi="Times New Roman"/>
          <w:sz w:val="24"/>
          <w:szCs w:val="24"/>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плати працівника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 xml:space="preserve"> </w:t>
      </w:r>
      <w:r>
        <w:rPr>
          <w:rFonts w:cs="Times New Roman" w:ascii="Times New Roman" w:hAnsi="Times New Roman"/>
          <w:b/>
          <w:bCs/>
          <w:i/>
          <w:spacing w:val="2"/>
          <w:sz w:val="24"/>
          <w:szCs w:val="24"/>
        </w:rPr>
        <w:t>Пенсійні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ідповідно до українського законодавства, Товариство нараховує внески на заробітну плату працівників до пенсійного фонду (єдиний соціальний внесок). Поточні внески розраховуються як процентні нарахування з бази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w:t>
      </w:r>
    </w:p>
    <w:p>
      <w:pPr>
        <w:pStyle w:val="Style17"/>
        <w:ind w:firstLine="567"/>
        <w:jc w:val="both"/>
        <w:rPr>
          <w:rFonts w:ascii="Times New Roman" w:hAnsi="Times New Roman" w:cs="Times New Roman"/>
          <w:b/>
          <w:b/>
          <w:bCs/>
          <w:i/>
          <w:i/>
          <w:spacing w:val="2"/>
          <w:sz w:val="24"/>
          <w:szCs w:val="24"/>
          <w:lang w:val="ru-RU"/>
        </w:rPr>
      </w:pPr>
      <w:r>
        <w:rPr>
          <w:rFonts w:cs="Times New Roman" w:ascii="Times New Roman" w:hAnsi="Times New Roman"/>
          <w:b/>
          <w:bCs/>
          <w:i/>
          <w:spacing w:val="2"/>
          <w:sz w:val="24"/>
          <w:szCs w:val="24"/>
        </w:rPr>
        <w:t>Умовні зобов'язання та актив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правлення помилок минулих звітних період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17"/>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7"/>
        <w:ind w:firstLine="567"/>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ов’язані сторо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під час своєї діяльності може здійснювати операції з пов’язаними сторон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в’язаними особами для отримання фінансових послуг Товариство визначає всіх членів органів управління  Товарист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Зміни в обліковій політиці, облікових оцінках, виправлення суттєвих помилок та подання їх у фінансових звіт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мінює облікову політику, якщо змі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вимагається МСФЗ;</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Події після дати баланс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директором.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отриманих вiд розмiщення облiгацiй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надання кредитiв приватним пiдприємцям, юридичним особам у вiдповiдностi до отриманих лiцензiй фiнансової установи. Протягом 3 кварталу 2023 року Товариством договорiв на надання кредитiв та договорiв фiнансового лiзингу не укладало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чою дiяльнiстю, тому, надати iнформацiю стосов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виразi та у грошов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 якi використовує особа у своїй дiяльностi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залежнiсть вiд сезонних змi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має залежностi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оден iз клiєнтiв не становить 5% вiд виручки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чи поставки, країни, в яких особою здiйснюється дiяльнiсть: послуги надаються виключно на територiї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 канали збуту: Товариство сфокусовано на розвитку онлайн сервiсу нада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основнi постачальники та види товарiв та/або послуг, якi вони постачають/надають особi, країни з яких здiйснюється постачання/надання товарiв/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ТЕЛЕКОМ"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Н-ТЕЛ",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редитсервiс"  - оренда офiсного примi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Юскутум" - надання юридич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П Запорожська Р.В. - надання послуг з програм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з яких здiйснюється постачання/надання товарiв/послуг: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собливостi стану розвитку галузi, в якiй здiйснює дiяльнiсть особа: стан розвитку галузi, в якiй здiйснює свою дiяльнiсть пiдприємство, є задовiльним. 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мобiлiзацiя, мiграцiя населення за корд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опис технологiй, якi використовує особа у своїй дiяльностi: Товариство не застосовує технологiй в своїй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 Товариство, незважаючи на вiйськовий стан, продовжує працювати i налагоджувати процеси господарської дiяльностi в Українi, адаптуючи їх до реал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 конкуренцiя в галузi достатньо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ерспективнi плани розвитку особи: 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очiкується стабiльний розвиток та зростання господарського потенцiалу Товариства у середньостроковiй перспекти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им планом розвитку Товариства передбачається зростання видачi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Виникає через неспроможнiсть Товариства запобiгти зменшенню обсягiв зобов'язань або фiнансувати 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 понесенi у разi вимушеного залучення пасивiв для вирiшення проблем, пов'язаних з нестачею лiквiд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за фiнансовими нормативами щодо лiквiдностi вiдповiдно до вимог Нацiональної комiсiї з регулювання рин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спостережн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план забезпечення безперервностi i вiдновлення дiяльностi, порушеною в результатi непередбачених обставин.  Вiн  визначає порядок, способи i термiни здiйснення Товариством комплексу заходiв щодо запобiгання або своєчасної лiквiдацiї наслiдкiв можливого порушення режиму повсякденного функцiонування Товариства, викликаного непередбаченими обставинами (виникненням надзвичайної ситуацiї або iншою подiєю, настання якого несе в собi загрозу значних матерiальних втрат чи iнших наслiдкiв, що перешкоджають виконання Товариством прийнятих на себе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умку управлiнського персоналу Товариства вiйськова агресiя Росiйської Федерацiї проти України не ставить пiд сумнiв можливiсть безперервн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укладено певну кiлькiсть кредитних договорiв, за якими мають надходити платежi на користь Товариства, що обумовлює можливiсть та необхiднiсть забезпечення безперервної роботи  Товариства протягом значного перiоду ча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зi Товариство не планує звiльнення працiвникiв. Для безперервної роботи Товариства частини працiвникiв працює дистанцiйно. Надходження коштiв клiєнтiв вiд погашення кредитiв достатнi для фiнансування поточних витрат Товариства. Виплата заробiтної плати персоналу та вiдповiднi податки сплачуються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кiльки факт вiйськової агресiї росiйської федерацiї проти України матиме значний вплив на результати подальшої дiяльностi Товариства залежить вiд термiну дiї вiйськової агресiї, який наразi невiдомий на сьогод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останнiх п'яти рокiв суттєвих придбаннь i вiдчуженнь активiв не вi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засобами Товариства є наявнi офiсна технiка та обладнання, офiснi меблi, якi використовуються для господарської дiяльностi. Об'єктiв оренди та будь-яких значних правочинiв щодо основних засобiв немає - Товариство надає фiнансовi послуги i не займається наданням в оренду май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значнi правочини щодо основних засобiв, включаючи об'єкти оренди; значнi правочини щодо основних засобiв, включаючи об'єкти оренди, Товариством в звiтному перiод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 тому iнформацiя стосовно виробничих потужностей та ступеню використання обладна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основних засобiв: 01133, Україна, м. Київ, вул. Коновальця Євгена, будинок 36-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планiв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 так як Товариство не має намiрiв стосовно капiтальн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iстотних проблем, якi впливають на дiяльнiсть Товариства, належать: непередбачуванiсть ведення бойових дiй на територiї держави; нестабiльнiсть фiнансового та валютного ринкiв; високi вiдсотки вiдсотковi ставки для отримання кредитних ресурсiв, висока конкуренцiя в галузi; вiдсутнiсть достатнiх коштiв у споживачiв. Ступiнь залежностi вiд законодавчих або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становить 4 464 тис. грн та очiкуванi прибутки вiд виконання цих договорiв (контрактiв) 2 86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3 чол.; середня чисельнiсть позаштатних працiвникiв та осiб, якi працюють за сумiсництвом: 1 чол.; чисельнiсть працiвникiв, якi працюють на умовах неповного робочого часу (дня, тижня): 2 чо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2 кварталi 2023 року - 78,6 тис.грн. Фонд оплати працi в 2 кварталi 2024 року - 87,2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збiльшився на 8,6 тис. грн. у зв'язку з пiдвищенням посадових окла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Товариства була спрямована на покращення ефективностi працi, пiдвищення квалiфiкацiї та забезпечення вiдповiдного рiвня кадрiв для реалiзацiї стратегiчних цiле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2">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отриманих особою ліцензій</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акторинг</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гарантiй</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ансовий лiзинг</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коштiв та банкiвськихметалiв у креди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обов'язання та забезпечення особ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89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89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поративнi облiгацiї вiдсотковi iменнi (серiя 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8.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29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поративнi облiгацiї вiдсотковi iменнi (серiя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60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55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сіб, послугами яких користується особ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ДВО-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5921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19, Україна, м. Київ, вул. Деревлянська, 20 А, кв. 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 356-21-6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20 - Дослiдження кон'юнктури ринку та виявлення громадської думк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3 рiк в 2024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ФОНДОВА БIРЖА ПФТ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2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4, Україна, м. Київ, вул. Шовковична, 4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3.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77-5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9 - Надання iнших допомiжних комерцiйних послуг, н.в.i.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29 - Видання iншого програмного забезпече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ФОНДОВ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1822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00, Україна, м. Днiпро, вул. Воскресенська, 3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56372979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9 - Iнша дiяльнiсть у сферi iнформацiйних технологiй i комп'ютерних систем</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лігації</w:t>
      </w:r>
    </w:p>
    <w:tbl>
      <w:tblPr>
        <w:tblW w:w="15400" w:type="dxa"/>
        <w:jc w:val="left"/>
        <w:tblInd w:w="-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11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ма виплаченого процентного доходу у звітному періоді,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47 15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49/2/2021 вiд 06.05.2021 видане 12.08.2021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 Дата закiнчення розмiщення облiгацiй: 24.07.2021. Дата початку погашення облiгацiй - 20.05.2026. Дата закiнчення погашення облiгацiй - 20.06.202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м Котирувальної комiсiї №2379 вiд 27.01.2022 корпоративнi облiгацiї вiдсотковi iменнi Товариства з обмеженою вiдповiдальнiстю "Азурро Фiнанс" серiї A (ISIN - UA5000006875) з 28.01.2022 включено до бiржового списку на багатосторонньому торговельному майданчику (БТМ) Акцiонерного товариства "Українська бiрж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рiшення  № 240611/00001 вiд 11.06.2024 АТ "Фондова бiржа ПФТС" цiннi папери було включено в Бiржовий список без включення до Бiржового Реєстр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4-8 купоннi перiоди становила 22%, а на 9-12 купонний перiод згiдно рiшення керiвництва була збiльшена до 2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iтному перiодi виплачено купонний дохiд в сумi 1047150,00 грн за перiод з 21.02.2024 по 21.05.202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2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2/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1199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07/2/2024 вiд 24.04.2024 видане 03.06.2024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овнiшнiх ринках облiгацiї не торгуються, облiгацiї вiльно обертаються на територiї Украї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д цiнних паперiв: облiгац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Тип цiнних паперiв: вiдсотков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Кiлькiсть цiнних паперiв: 15 000 (п'ятнадцять тисяч) шт.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ма цiнних паперiв: 15 000 000,00 (п'ятнадцять мiльйонiв) гривен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розмiщення цiнних паперiв: без здiйснення публiчної пропозиц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рядок здiйснення такого розмiщення: самостiйно.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Розмiр збiльшення статутного капiталу шляхом додаткового випуску облiгацiй: 15 000 000, 00 (п'ятнадцять мiльйонiв) гривен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цiнних паперiв, що розмiщуються: 15 000 000,00 (п'ятнадцять мiльйонiв) гривен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омiнальна вартiсть облiгацiй: 1000,00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Цiна розмiщення цiнних паперiв: 1000,00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пiввiдношення загальної номiнальної вартостi облiгацiй, на яку вони розмiщуються, до розмiру статутного капiталу емiтента на дату прийняття рiшення - 236,22%.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пiввiдношення загальної номiнальної вартостi облiгацiй, якi знаходяться в обiгу, до розмiру статутного капiталу емiтента на дату прийняття рiшення - 236,22%.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астка вiд статутного капiталу (у вiдсотках) - 236,22%.</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изначення цiни розмiщення цiнних паперiв: цiна розмiщення цiнних паперiв зазначена вiдповiдно до номiнальна вартостi облiгацiй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формацiя про права, якi отримують iнвестори в цiннi папери, що розмiщуються: купувати та продавати облiгацiї на вторинному ринку цiнних паперiв з урахуванням вимог чинного законодавства; отримувати номiнальну вартiсть облiгацiй при їх погашеннi та вiдсотковий дохiд у термiни, встановленi рiшенням про емiсiю облiгацiй; пред'являти облiгацiї для їх викупу Товариством; здiйснювати iншi операцiй, що не суперечать чинному законодавств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посiб оплати цiнних паперiв - здiйснюється грошовими коштами в нацiональнiй валютi шляхом безготiвкового перерахування учасником розмiщення на вiдповiдний поточний рахунок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iдсоткова ставка на 1-4 вiдсотковi перiоди встановлюється в розмiрi 26% вiдсоткiв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 звiтному перiодi процентний дохiд не виплачувався.</w:t>
            </w:r>
          </w:p>
        </w:tc>
      </w:tr>
    </w:tbl>
    <w:p>
      <w:pPr>
        <w:sectPr>
          <w:footerReference w:type="default" r:id="rId14"/>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5">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6">
        <w:r>
          <w:rPr>
            <w:rStyle w:val="InternetLink"/>
            <w:rFonts w:cs="Times New Roman CYR" w:ascii="Times New Roman CYR" w:hAnsi="Times New Roman CYR"/>
            <w:sz w:val="24"/>
            <w:szCs w:val="24"/>
          </w:rPr>
          <w:t>https://www.bizfinance.com.ua/documents/2q2024-39080455-696001ebc804f046963188.zip</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за 2-й квартал 2024 в XBRL.</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68,0 КБ (69 633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8CF9D632C637902547893958DB02219BAF6C8D9156FD6FFFBCDC97865BBE1DF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URL-адреса вебсторінки Центру збору фінансової звітності, за якою розміщено електронний файл фінансової звітності: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7">
        <w:r>
          <w:rPr>
            <w:rStyle w:val="InternetLink"/>
            <w:rFonts w:cs="Times New Roman CYR" w:ascii="Times New Roman CYR" w:hAnsi="Times New Roman CYR"/>
            <w:sz w:val="24"/>
            <w:szCs w:val="24"/>
          </w:rPr>
          <w:t>https://portal.frs.gov.ua/PublicData/PublicDataSearch.aspx</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8">
        <w:r>
          <w:rPr>
            <w:rStyle w:val="InternetLink"/>
            <w:rFonts w:cs="Times New Roman CYR" w:ascii="Times New Roman CYR" w:hAnsi="Times New Roman CYR"/>
            <w:sz w:val="24"/>
            <w:szCs w:val="24"/>
          </w:rPr>
          <w:t>https://portal.frs.gov.ua/PublicData/PublicDataSubmissionPack.aspx?submission_pack_version_id=157656</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1 півріччя-202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481 КБ (492 914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3E770A48BB6BED73882B2FDC9469CC00A32A62E459D7F91486C3362B730D15E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фiцiйна позицiя осiб, якi здiйснюють управлiнськi функцiї, про те, що, наскiльки це їм вiдомо,промiжна фiнансова звiтнiсть, складена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а також про те, що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промiжна фiнансова звiтнiсть Товариства за 2-й квартал 2024 року, що закiнчився З0.06.2024, складена за мiжнародними стандартами фiнансової звiтностi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азу Президента України вiд 24.02.2022 № 64/2022, затвердженого Законом України вiд 24.02.2022 № 2102-IХ, на територiї України введено правовий режим воєнного стану, строк дiї якого неодноразово продовжувався. Зазначенi подiї мали та продовжують мати суттєвий вплив на економiчну ситуацiю в країнi, платоспроможнiсть клiєнтiв та їх дiлову акти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звiтностi управлiнський персонал Товариства оцiнює, що Товариство має достатньо ресурсiв для продовження безперервної дiяльностi. Незважаючи на складнi економiчнi умови та ризики, пов'язанi з воєнними дiями, Товариство продовжує надавати фiнансовi послуги та укладати кредитнi договори з фiзичними особами-пiдприємцями та юридичн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спостерiгалося як збiльшення попиту на кредитнi продукти, так i зростання кiлькостi прострочених кредитiв. Вплив цього фактора на фiнансовi результати залежатиме вiд тривалостi воєнного стану та динамiки економiчного вiдн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дату складання звiтностi Товариство вживає заходiв для мiнiмiзацiї кредитних ризикiв, у тому числi посилює процедури аналiзу платоспроможностi позичальникiв, працює з проблемною заборгованiстю та оптимiзує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важливих подiй, якi б могли суттєво вплинути на промiжну фiнансову звiтнiсть, протягом звiтного перiоду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 у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 систематичний процес, завдяки якому Товариство виявляє (iдентифiкує) ризики, оцiнює їх величину, здiйснює монiторинг, контролює їх, свої ризиковi позицiї та бере до уваги вiдносини мiж рiзними категорiям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ризикiв, що можуть виникати у Товариства, умовно подiляються на ризики легалiзацiї кримiнальних доходiв/фiнансування тероризму, системнi ризики, кредитнi, касовi, правовi, операцiйнi, ринковi та ризики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визнає, що її дiяльнiсть пов'язана з ризиками i вартiсть чистих активiв у нестабiльному ринковому середовищi може суттєво змiнитись унаслiдок впливу суб'єктивних чинникiв та об'єктивних чинникiв, вiрогiднiсть i напрямок впливу яких заздалегiдь точно передбачити неможливо. До таких ризикiв вiднесено кредитний ризик, ринковий ризик та ризик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включає валютний ризик, вiдсотковий ризик тi iншi цiновi ризики. Управлiння ризиками керiвництво Товариства здiйснюється на основi розумiння причин виникнення ризику, кiлькiсної оцiнки його можливого впливу на вартiсть чистих активiв та застосування iнструментарiю щодо його пом'як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я управлiння ризиками Товариства здiйснюється стосовно фiнансових, операцiйних та юридичних ризикiв. Фiнансовий ризик включає ринковий ризик (валютний ризик, ризик змiни процентної ставки, iнший цiновий ризик), кредитний ризик та ризик лiквiдностi. Управлiння операцiйними та юридичними ризиками повинно забезпечити належне функцiонування внутрiшньої полiтики i процедур в цiлях мiнiмiзацiї да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ншi нiж тi, що визнаються за справедливою вартiстю через прибутки та збитки, оцiнюються на наявнiсть знецiнення на кiнець кожного звiтного перiоду. Фiнансовий актив або група фiнансових активiв вважаються знецiненими, тодi i тiльки тодi, коли iснує свiдчення знецiнення, у результатi однiєї або декiлькох подiй ("подiй збитку"), що вiдбулись пiсля початкового визнання фiнансового активу, i цi подiї збитку впливають на очiкуванi майбутнi грошовi потоки, якi пов'язанi з фiнансовим активом або групою фiнансових активiв, так що цi збитки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на покриття збиткiв вiд знецiнення визначаються як рiзниця мiж балансовою вартiстю та теперiшньою вартiстю очiкуваних майбутнiх грошових потокiв, включаючи суми очiкуваного вiдшкодування вiд застав та гарантiй, якi дисконтованi за первiсною ефективною ставкою процента, для фiнансових активiв, якi вiдображаються за амортизованою вартiстю. Якщо у наступний перiод сума збитку вiд знецiнення зменшується, i це зменшення можна об'єктивно вiднести до подiї, яка вiдбувається пiсля визнання знецiнення, то ранiше визнаний збиток вiд знецiнення сторнується через окремий звiт про прибутки i збитки та iнший сукупний дохiд за умови, що балансова вартiсть активу на дату сторнування збитку вiд знецiнення не перевищує амортизовану собiвартiсть, за якою актив би облiковувався, якби збиток вiд знецiнення не був визн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фiнансових активiв, якi вiдображаються за собiвартiстю, резерв на покриття збиткiв вiд знецiнення визначається як рiзниця мiж балансовою вартiстю фiнансового активу i теперiшньою вартiстю очiкуваних майбутнiх грошових потокiв, дисконтованих за поточною ринковою ставкою процента для аналогiчного фiнансового активу. Такi збитки вiд знецiнення не сторнуються у наступни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ли iснує об'єктивне свiдчення знецiнення фiнансових активiв, наявних для продажу, сукупний збиток, який ранiше був визнаний у капiталi, вилучається iз капiталу i визнається у окремому звiтi про прибутки i збитки та iнший сукупний дохiд за перiод. Сторнування таких збиткiв вiд знецiнення за борговими iнструментами визнаються у окремому звiтi про прибутки i збитки та iнший сукупний дохiд за вiдповiдний перiод, у випадку, якщо збiльшення справедливої вартостi цих фiнансових активiв об'єктивно стосується подiй, що вiдбулися пiсля знецiнення. Сторнування збиткiв вiд знецiнення за дольовими iнструментами не визнаються у окремому звiтi про прибутки i збитки та iнший сукупний дохi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резерву на покриття збиткiв вiд знецiнення вiдображається у складi фiнансового результату за  рахунок коригування суми резерву. Загальна сума резерву на покриття збиткiв вiд знецiненнявираховується iз балансової вартостi активiв, вiдображеної у окремому звiтi про фiнансовий стан. Фактори, якi Товариство розглядає при визначеннi наявностi об'єктивних ознак знецiнення, включають iнформацiю про лiквiднiсть позичальника чи емiтента, його платоспроможнiсть, рiвень ризикiв бiзнесу та фiнансового ризику, рiвнi та тенденцiї невиконання зобов'язань по аналогiчним фiнансовим активам, тенденцiї та умови нацiональної та мiсцевої економiки, та справедливу вартiсть застави та гарантiй. Цi та iншi фактори можуть, окремо чи в сукупностi, бути достатньою об'єктивною пiдставою для визнання збитку вiд знецiнення фiнансового активу чи групи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фактори, якi враховує Товариство при визначеннi знецiнення фiнансового активу, є його статус прострочки та можливiсть реалiзацiї вiдповiдної застави, за її наявностi. Нижче наведенi iншi основнi критерiї, на пiдставi яких визначається наявнiсть об'єктивних ознак збитку вiд знецi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строчення будь-якого чергового платежу на перiод бiльше трьох мiсяцiв, при цьому несвоєчасна оплата не може бути спричинена затримкою у роботi розрахункових сист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чальник зазнає суттєвих фiнансових труднощiв, що пiдтверджує отримана Товариством фiнансова iнформацiя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ймовiрнiсть банкрутства чи фiнансової реорганiзацiї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оспроможнiсть позичальника погiршилася внаслiдок змiни загальнонацiональних або мiсцевих економiчних умов, якi впливають на дiяльнiсть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артiсть застави суттєво зменшилась внаслiдок погiршення ситуа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кладень в акцiї, що вiдносяться до категорiї наявнi для продажу, якi обертаються чи не обертаються на органiзованому ринку, значне чи тривале зниження справедливої вартостi нижче вартостi їх придбання вважається об'єктивною ознакою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овариство визначає вiдсутнiсть об'єктивних ознак знецiнення для окремо оцiненого фiнансового активу (незалежно вiд його суттєвостi), вiн вiдносить цей актив до групи фiнансових активiв, що мають подiбнi характеристики кредитного ризику, та здiйснює їх колективну оцiнку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колективної оцiнки на предмет знецiнення фiнансовi активи об'єднуються у групи на основi подiбних характеристик кредитного ризику. Цi характеристики враховуються при визначеннi очiкуваних майбутнiх грошових потокiв для групи таких активiв та є iндикаторами спроможностi позичальника сплатити суми заборгованостi вiдповiдно до умов договору по активах, що оцiню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йбутнi грошовi потоки вiд групи фiнансових активiв, якi колективно оцiнюються на предмет знецiнення, розраховуються на основi контрактних грошових потокiв, пов'язаних з цими активами, та попереднього досвiду керiвництва щодо прострочених сум, якi виникають внаслiдок минулих подiй збитку, а також досвiду успiшного погашення прострочених сум. Минулий досвiд коригується з урахуванням iснуючих даних, що вiдображають вплив поточних умов, якi не впливали на той перiод, на якому базується попередня iнформацiя щодо збиткiв, та не враховується вплив тих минулих умов, якi iснували у попередньому перiодi та не iснують на даний мо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iдно розумiти, що оцiнка резерву на покриття збиткiв розраховується iз урахуванням професiйного судження. Хоча iснує ймовiрнiсть того, що у певнi перiоди Товариство може зазнати збиткiв, розмiр яких буде значним по вiдношенню до резерву на покриття збиткiв вiд знецiнення. На думку керiвництва, резерв на покриття збиткiв вiд знецiнення є адекватним для того, щоб покрити збитки вiд ризикових активiв станом на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фiнансових iнструментiв коливатиметься внаслiдок змiн ринкових параметрiв, таких, як процентнi ставки i валютнi курси. Товариство пiддається ринковим ризикам, якi виникають у зв'язку з вiдкритими позицiями процентних ставок, якi схильнi до впливу загальних та специфiч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змiни вартостi фiнансового iнструмента внаслiдок коливання валютних курсiв. Оскiльки Товариство проводить операцiї в гривнях, то воно не пiддавалося впливу валютн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притаманний таким фiнансовим iнструментам, як поточнi та депозитнi рахунки в банках, облiгацiї т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методом оцiнки кредитних ризикiв керiвництвом Товариства є оцiнка кредитоспроможностi контрагентiв, для чого використовуються кредитнi рейтинги та будь-яка iнша доступна iнформацiя щодо їх спроможностi виконувати борговi зобов'язання. Товариство використовує наступнi методи управлiння кредит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за класами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перед одним контрагентом (або асоцiйованою груп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вкладень у фiнансовi iнструменти в розрiзi кредитних рейтингiв за Нацiональною рейтинговою шкал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розмiщення депозитiв у банках з рiзними рейтингами та випадки дефолту та неповернення депозит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Товариство матиме труднощi при виконаннi зобов'язань, пов'язаних iз фiнансовими зобов'язаннями, що погашаються шляхом поставки грошових коштiв або iншого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9"/>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Default">
    <w:name w:val="Default Знак"/>
    <w:qFormat/>
    <w:rPr>
      <w:rFonts w:ascii="Arial" w:hAnsi="Arial" w:cs="Arial"/>
      <w:color w:val="000000"/>
      <w:sz w:val="24"/>
      <w:szCs w:val="24"/>
      <w:lang w:bidi="ar-SA"/>
    </w:rPr>
  </w:style>
  <w:style w:type="character" w:styleId="FontStyle20">
    <w:name w:val="Font Style20"/>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zurro@i.ua" TargetMode="External"/><Relationship Id="rId6" Type="http://schemas.openxmlformats.org/officeDocument/2006/relationships/hyperlink" Target="https://bizfinance.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www.bizfinance.com.ua/about" TargetMode="External"/><Relationship Id="rId10" Type="http://schemas.openxmlformats.org/officeDocument/2006/relationships/hyperlink" Target="https://www.bizfinance.com.ua/about" TargetMode="External"/><Relationship Id="rId11" Type="http://schemas.openxmlformats.org/officeDocument/2006/relationships/hyperlink" Target="https://accessfinance.group/" TargetMode="External"/><Relationship Id="rId12" Type="http://schemas.openxmlformats.org/officeDocument/2006/relationships/hyperlink" Target="https://bizfinance.com.ua/"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s://www.bizfinance.com.ua/about" TargetMode="External"/><Relationship Id="rId16" Type="http://schemas.openxmlformats.org/officeDocument/2006/relationships/hyperlink" Target="https://www.bizfinance.com.ua/documents/2q2024-39080455-696001ebc804f046963188.zip" TargetMode="External"/><Relationship Id="rId17" Type="http://schemas.openxmlformats.org/officeDocument/2006/relationships/hyperlink" Target="https://portal.frs.gov.ua/PublicData/PublicDataSearch.aspx" TargetMode="External"/><Relationship Id="rId18" Type="http://schemas.openxmlformats.org/officeDocument/2006/relationships/hyperlink" Target="https://portal.frs.gov.ua/PublicData/PublicDataSubmissionPack.aspx?submission_pack_version_id=157656" TargetMode="Externa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23:19:00Z</dcterms:created>
  <dc:creator>Користувач Windows</dc:creator>
  <dc:description/>
  <dc:language>en-US</dc:language>
  <cp:lastModifiedBy>Користувач Windows</cp:lastModifiedBy>
  <dcterms:modified xsi:type="dcterms:W3CDTF">2026-01-14T23:21:00Z</dcterms:modified>
  <cp:revision>3</cp:revision>
  <dc:subject/>
  <dc:title/>
</cp:coreProperties>
</file>